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sz w:val="28"/>
          <w:szCs w:val="28"/>
          <w:lang w:val="en-GB"/>
        </w:rPr>
        <w:t>Our group’s name is « Newton Empire »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Hello !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We are Princia, Manon D, Mélissa and Manon F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We are all 15 years old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We go to Clément Ader High School and we live in Seine et Marne, where Disneyland Paris is :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We love shopping. Mélissa likes reading « manga », Princia likes playing football, Manon F. enjoys dancing and Manon D. loves practicing Basketball. 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about you ?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1:00Z</dcterms:created>
  <dc:creator>diasm</dc:creator>
  <dc:description/>
  <cp:keywords/>
  <dc:language>en-US</dc:language>
  <cp:lastModifiedBy>laurent david</cp:lastModifiedBy>
  <dcterms:modified xsi:type="dcterms:W3CDTF">2011-10-03T19:33:00Z</dcterms:modified>
  <cp:revision>3</cp:revision>
  <dc:subject/>
  <dc:title/>
</cp:coreProperties>
</file>